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1.2025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4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5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4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1.2025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1.2025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1.2025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5-02-20T06:14:00Z</dcterms:modified>
  <cp:revision>66</cp:revision>
  <dc:subject/>
  <dc:title>жжж</dc:title>
</cp:coreProperties>
</file>